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3" Type="http://schemas.openxmlformats.org/officeDocument/2006/relationships/webSettings" Target="webSettings.xml"/&gt;&lt;Relationship Id="rId7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fontTable" Target="fontTable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body&gt;&lt;w:p w14:paraId="7AD67E4B" w14:textId="77777777" w:rsidR="005153C0" w:rsidRDefault="005153C0"&gt;&lt;w:pPr&gt;&lt;w:pStyle w:val="1"/&gt;&lt;w:jc w:val="center"/&gt;&lt;/w:pPr&gt;&lt;w:r&gt;&lt;w:rPr&gt;&lt;w:rFonts w:hint="eastAsia"/&gt;&lt;/w:rPr&gt;&lt;w:t&gt;</w:t>
      </w:r>
      <w:r>
        <w:rPr/>
        <w:t>数据库表结构文档</w:t>
      </w:r>
      <w:r>
        <w:rPr/>
        <w:t>&lt;/w:t&gt;&lt;/w:r&gt;&lt;/w:p&gt;&lt;w:p w14:paraId="11B80088" w14:textId="1BBFD254" w:rsidR="005153C0" w:rsidRPr="006012B2" w:rsidRDefault="005153C0"&gt;&lt;w:pPr&gt;&lt;w:jc w:val="left"/&gt;&lt;w:rPr&gt;&lt;w:sz w:val="18"/&gt;&lt;w:szCs w:val="18"/&gt;&lt;/w:rPr&gt;&lt;/w:pPr&gt;&lt;w:r w:rsidRPr="00CD0CA2"&gt;&lt;w:rPr&gt;&lt;w:rFonts w:hint="eastAsia"/&gt;&lt;w:b/&gt;&lt;w:bCs/&gt;&lt;w:sz w:val="18"/&gt;&lt;w:szCs w:val="18"/&gt;&lt;/w:rPr&gt;&lt;w:t&gt;</w:t>
      </w:r>
      <w:r>
        <w:rPr/>
        <w:t>数据库名：</w:t>
      </w:r>
      <w:r>
        <w:rPr/>
        <w:t>&lt;/w:t&gt;&lt;/w:r&gt;&lt;w:r w:rsidR="00007B7F"&gt;&lt;w:rPr&gt;&lt;w:sz w:val="18"/&gt;&lt;w:szCs w:val="18"/&gt;&lt;/w:rPr&gt;&lt;w:fldChar w:fldCharType="begin"/&gt;&lt;/w:r&gt;&lt;w:r w:rsidR="00007B7F"&gt;&lt;w:rPr&gt;&lt;w:sz w:val="18"/&gt;&lt;w:szCs w:val="18"/&gt;&lt;/w:rPr&gt;&lt;w:instrText xml:space="preserve"&gt; &lt;/w:instrText&gt;&lt;/w:r&gt;&lt;w:r w:rsidR="00007B7F"&gt;&lt;w:rPr&gt;&lt;w:rFonts w:hint="eastAsia"/&gt;&lt;w:sz w:val="18"/&gt;&lt;w:szCs w:val="18"/&gt;&lt;/w:rPr&gt;&lt;w:instrText&gt;MERGEFIELD  database  \* MERGEFORMAT&lt;/w:instrText&gt;&lt;/w:r&gt;&lt;w:r w:rsidR="00007B7F"&gt;&lt;w:rPr&gt;&lt;w:sz w:val="18"/&gt;&lt;w:szCs w:val="18"/&gt;&lt;/w:rPr&gt;&lt;w:instrText xml:space="preserve"&gt; &lt;/w:instrText&gt;&lt;/w:r&gt;&lt;w:r w:rsidR="00007B7F"&gt;&lt;w:rPr&gt;&lt;w:sz w:val="18"/&gt;&lt;w:szCs w:val="18"/&gt;&lt;/w:rPr&gt;&lt;w:fldChar w:fldCharType="separate"/&gt;&lt;/w:r&gt;&lt;w:r w:rsidR="00007B7F"&gt;&lt;w:rPr&gt;&lt;w:noProof/&gt;&lt;w:sz w:val="18"/&gt;&lt;w:szCs w:val="18"/&gt;&lt;/w:rPr&gt;&lt;w:t&gt;«database»&lt;/w:t&gt;&lt;/w:r&gt;&lt;w:r w:rsidR="00007B7F"&gt;&lt;w:rPr&gt;&lt;w:sz w:val="18"/&gt;&lt;w:szCs w:val="18"/&gt;&lt;/w:rPr&gt;&lt;w:fldChar w:fldCharType="end"/&gt;&lt;/w:r&gt;&lt;/w:p&gt;&lt;w:p w14:paraId="5AF9097E" w14:textId="77777777" w:rsidR="005153C0" w:rsidRPr="006012B2" w:rsidRDefault="005153C0"&gt;&lt;w:pPr&gt;&lt;w:jc w:val="left"/&gt;&lt;w:rPr&gt;&lt;w:sz w:val="18"/&gt;&lt;w:szCs w:val="18"/&gt;&lt;/w:rPr&gt;&lt;/w:pPr&gt;&lt;w:r w:rsidRPr="00CD0CA2"&gt;&lt;w:rPr&gt;&lt;w:rFonts w:hint="eastAsia"/&gt;&lt;w:b/&gt;&lt;w:bCs/&gt;&lt;w:sz w:val="18"/&gt;&lt;w:szCs w:val="18"/&gt;&lt;/w:rPr&gt;&lt;w:t&gt;</w:t>
      </w:r>
      <w:r>
        <w:rPr/>
        <w:t>文档版本：</w:t>
      </w:r>
      <w:r>
        <w:rPr/>
        <w:t>&lt;/w:t&gt;&lt;/w:r&gt;&lt;w:r w:rsidRPr="006012B2"&gt;&lt;w:rPr&gt;&lt;w:rFonts w:hint="eastAsia"/&gt;&lt;w:sz w:val="18"/&gt;&lt;w:szCs w:val="18"/&gt;&lt;/w:rPr&gt;&lt;w:t&gt;1.0.0&lt;/w:t&gt;&lt;/w:r&gt;&lt;/w:p&gt;&lt;w:p w14:paraId="1EEE076F" w14:textId="003AC2AF" w:rsidR="005153C0" w:rsidRDefault="005153C0"&gt;&lt;w:pPr&gt;&lt;w:jc w:val="left"/&gt;&lt;w:rPr&gt;&lt;w:sz w:val="18"/&gt;&lt;w:szCs w:val="18"/&gt;&lt;/w:rPr&gt;&lt;/w:pPr&gt;&lt;w:r w:rsidRPr="00CD0CA2"&gt;&lt;w:rPr&gt;&lt;w:rFonts w:hint="eastAsia"/&gt;&lt;w:b/&gt;&lt;w:bCs/&gt;&lt;w:sz w:val="18"/&gt;&lt;w:szCs w:val="18"/&gt;&lt;/w:rPr&gt;&lt;w:t&gt;</w:t>
      </w:r>
      <w:r>
        <w:rPr/>
        <w:t>文档描述：</w:t>
      </w:r>
      <w:r>
        <w:rPr/>
        <w:t>&lt;/w:t&gt;&lt;/w:r&gt;&lt;w:r w:rsidR="00512816"&gt;&lt;w:rPr&gt;&lt;w:rFonts w:hint="eastAsia"/&gt;&lt;w:sz w:val="18"/&gt;&lt;w:szCs w:val="18"/&gt;&lt;/w:rPr&gt;&lt;w:t&gt;</w:t>
      </w:r>
      <w:r>
        <w:rPr/>
        <w:t>数据库</w:t>
      </w:r>
      <w:r>
        <w:rPr/>
        <w:t>&lt;/w:t&gt;&lt;/w:r&gt;&lt;w:r w:rsidR="00007B7F"&gt;&lt;w:rPr&gt;&lt;w:sz w:val="18"/&gt;&lt;w:szCs w:val="18"/&gt;&lt;/w:rPr&gt;&lt;w:fldChar w:fldCharType="begin"/&gt;&lt;/w:r&gt;&lt;w:r w:rsidR="00007B7F"&gt;&lt;w:rPr&gt;&lt;w:sz w:val="18"/&gt;&lt;w:szCs w:val="18"/&gt;&lt;/w:rPr&gt;&lt;w:instrText xml:space="preserve"&gt; &lt;/w:instrText&gt;&lt;/w:r&gt;&lt;w:r w:rsidR="00007B7F"&gt;&lt;w:rPr&gt;&lt;w:rFonts w:hint="eastAsia"/&gt;&lt;w:sz w:val="18"/&gt;&lt;w:szCs w:val="18"/&gt;&lt;/w:rPr&gt;&lt;w:instrText&gt;MERGEFIELD  database  \* MERGEFORMAT&lt;/w:instrText&gt;&lt;/w:r&gt;&lt;w:r w:rsidR="00007B7F"&gt;&lt;w:rPr&gt;&lt;w:sz w:val="18"/&gt;&lt;w:szCs w:val="18"/&gt;&lt;/w:rPr&gt;&lt;w:instrText xml:space="preserve"&gt; &lt;/w:instrText&gt;&lt;/w:r&gt;&lt;w:r w:rsidR="00007B7F"&gt;&lt;w:rPr&gt;&lt;w:sz w:val="18"/&gt;&lt;w:szCs w:val="18"/&gt;&lt;/w:rPr&gt;&lt;w:fldChar w:fldCharType="separate"/&gt;&lt;/w:r&gt;&lt;w:r w:rsidR="00007B7F"&gt;&lt;w:rPr&gt;&lt;w:noProof/&gt;&lt;w:sz w:val="18"/&gt;&lt;w:szCs w:val="18"/&gt;&lt;/w:rPr&gt;&lt;w:t&gt;«database»&lt;/w:t&gt;&lt;/w:r&gt;&lt;w:r w:rsidR="00007B7F"&gt;&lt;w:rPr&gt;&lt;w:sz w:val="18"/&gt;&lt;w:szCs w:val="18"/&gt;&lt;/w:rPr&gt;&lt;w:fldChar w:fldCharType="end"/&gt;&lt;/w:r&gt;&lt;w:r w:rsidR="00007B7F"&gt;&lt;w:rPr&gt;&lt;w:rFonts w:hint="eastAsia"/&gt;&lt;w:sz w:val="18"/&gt;&lt;w:szCs w:val="18"/&gt;&lt;/w:rPr&gt;&lt;w:t&gt;</w:t>
      </w:r>
      <w:r>
        <w:rPr/>
        <w:t>详细</w:t>
      </w:r>
      <w:r>
        <w:rPr/>
        <w:t>&lt;/w:t&gt;&lt;/w:r&gt;&lt;w:r w:rsidR="00512816"&gt;&lt;w:rPr&gt;&lt;w:rFonts w:hint="eastAsia"/&gt;&lt;w:sz w:val="18"/&gt;&lt;w:szCs w:val="18"/&gt;&lt;/w:rPr&gt;&lt;w:t&gt;</w:t>
      </w:r>
      <w:r>
        <w:rPr/>
        <w:t>设计文档</w:t>
      </w:r>
      <w:r>
        <w:rPr/>
        <w:t>&lt;/w:t&gt;&lt;/w:r&gt;&lt;/w:p&gt;&lt;w:p w14:paraId="694B677F" w14:textId="5AC349F0" w:rsidR="00007B7F" w:rsidRPr="006012B2" w:rsidRDefault="00007B7F"&gt;&lt;w:pPr&gt;&lt;w:jc w:val="left"/&gt;&lt;w:rPr&gt;&lt;w:sz w:val="18"/&gt;&lt;w:szCs w:val="18"/&gt;&lt;/w:rPr&gt;&lt;/w:pPr&gt;&lt;w:r&gt;&lt;w:rPr&gt;&lt;w:sz w:val="18"/&gt;&lt;w:szCs w:val="18"/&gt;&lt;/w:rPr&gt;&lt;w:fldChar w:fldCharType="begin"/&gt;&lt;/w:r&gt;&lt;w:r&gt;&lt;w:rPr&gt;&lt;w:sz w:val="18"/&gt;&lt;w:szCs w:val="18"/&gt;&lt;/w:rPr&gt;&lt;w:instrText xml:space="preserve"&gt; MERGEFIELD  TableStart:TableList  \* MERGEFORMAT &lt;/w:instrText&gt;&lt;/w:r&gt;&lt;w:r&gt;&lt;w:rPr&gt;&lt;w:sz w:val="18"/&gt;&lt;w:szCs w:val="18"/&gt;&lt;/w:rPr&gt;&lt;w:fldChar w:fldCharType="separate"/&gt;&lt;/w:r&gt;&lt;w:r&gt;&lt;w:rPr&gt;&lt;w:noProof/&gt;&lt;w:sz w:val="18"/&gt;&lt;w:szCs w:val="18"/&gt;&lt;/w:rPr&gt;&lt;w:t&gt;«TableStart:TableList»&lt;/w:t&gt;&lt;/w:r&gt;&lt;w:r&gt;&lt;w:rPr&gt;&lt;w:sz w:val="18"/&gt;&lt;w:szCs w:val="18"/&gt;&lt;/w:rPr&gt;&lt;w:fldChar w:fldCharType="end"/&gt;&lt;/w:r&gt;&lt;/w:p&gt;&lt;w:p w14:paraId="2C9FECF1" w14:textId="6BFBF3ED" w:rsidR="005153C0" w:rsidRDefault="00F13AF0" w:rsidP="00C040D4"&gt;&lt;w:pPr&gt;&lt;w:pStyle w:val="2"/&gt;&lt;w:jc w:val="left"/&gt;&lt;w:rPr&gt;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21"/&gt;&lt;w:szCs w:val="21"/&gt;&lt;/w:rPr&gt;&lt;/w:pPr&gt;&lt;w:bookmarkStart w:id="0" w:name="_ROBOT_ANSWER_INSIDE"/&gt;&lt;w:bookmarkEnd w:id="0"/&gt;&lt;w:r w:rsidRPr="00CB1EBF"&gt;&lt;w:rPr&gt;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&lt;w:sz w:val="21"/&gt;&lt;w:szCs w:val="21"/&gt;&lt;/w:rPr&gt;&lt;w:t&gt;</w:t>
      </w:r>
      <w:r>
        <w:rPr/>
        <w:t>表</w:t>
      </w:r>
      <w:r>
        <w:rPr/>
        <w:t>&lt;/w:t&gt;&lt;/w:r&gt;&lt;w:r w:rsidR="00794829"&gt;&lt;w:rPr&gt;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&lt;w:sz w:val="21"/&gt;&lt;w:szCs w:val="21"/&gt;&lt;/w:rPr&gt;&lt;w:t&gt;</w:t>
      </w:r>
      <w:r>
        <w:rPr/>
        <w:t>名：</w:t>
      </w:r>
      <w:r>
        <w:rPr/>
        <w:t>&lt;/w:t&gt;&lt;/w:r&gt;&lt;w:r w:rsidR="00007B7F"&gt;&lt;w:rPr&gt;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21"/&gt;&lt;w:szCs w:val="21"/&gt;&lt;/w:rPr&gt;&lt;w:fldChar w:fldCharType="begin"/&gt;&lt;/w:r&gt;&lt;w:r w:rsidR="00007B7F"&gt;&lt;w:rPr&gt;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21"/&gt;&lt;w:szCs w:val="21"/&gt;&lt;/w:rPr&gt;&lt;w:instrText xml:space="preserve"&gt; &lt;/w:instrText&gt;&lt;/w:r&gt;&lt;w:r w:rsidR="00007B7F"&gt;&lt;w:rPr&gt;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&lt;w:sz w:val="21"/&gt;&lt;w:szCs w:val="21"/&gt;&lt;/w:rPr&gt;&lt;w:instrText&gt;MERGEFIELD  tableName  \* MERGEFORMAT&lt;/w:instrText&gt;&lt;/w:r&gt;&lt;w:r w:rsidR="00007B7F"&gt;&lt;w:rPr&gt;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21"/&gt;&lt;w:szCs w:val="21"/&gt;&lt;/w:rPr&gt;&lt;w:instrText xml:space="preserve"&gt; &lt;/w:instrText&gt;&lt;/w:r&gt;&lt;w:r w:rsidR="00007B7F"&gt;&lt;w:rPr&gt;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21"/&gt;&lt;w:szCs w:val="21"/&gt;&lt;/w:rPr&gt;&lt;w:fldChar w:fldCharType="separate"/&gt;&lt;/w:r&gt;&lt;w:r w:rsidR="00007B7F"&gt;&lt;w:rPr&gt;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noProof/&gt;&lt;w:sz w:val="21"/&gt;&lt;w:szCs w:val="21"/&gt;&lt;/w:rPr&gt;&lt;w:t&gt;«tableName»&lt;/w:t&gt;&lt;/w:r&gt;&lt;w:r w:rsidR="00007B7F"&gt;&lt;w:rPr&gt;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21"/&gt;&lt;w:szCs w:val="21"/&gt;&lt;/w:rPr&gt;&lt;w:fldChar w:fldCharType="end"/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6D003C21" w14:textId="22D1A3C2" w:rsidR="00794829" w:rsidRDefault="00794829" w:rsidP="00794829"&gt;&lt;w:r&gt;&lt;w:rPr&gt;&lt;w:rFonts w:hint="eastAsia"/&gt;&lt;/w:rPr&gt;&lt;w:t&gt;</w:t>
      </w:r>
      <w:r>
        <w:rPr/>
        <w:t>说明：</w:t>
      </w:r>
      <w:r>
        <w:rPr/>
        <w:t>&lt;/w:t&gt;&lt;/w:r&gt;&lt;w:fldSimple w:instr=" MERGEFIELD  tableComment  \* MERGEFORMAT "&gt;&lt;w:r w:rsidR="00DE0A51"&gt;&lt;w:rPr&gt;&lt;w:noProof/&gt;&lt;/w:rPr&gt;&lt;w:t&gt;«tableComment»&lt;/w:t&gt;&lt;/w:r&gt;&lt;/w:fldSimple&gt;&lt;w:bookmarkStart w:id="1" w:name="_GoBack"/&gt;&lt;w:bookmarkEnd w:id="1"/&gt;&lt;w:r w:rsidR="00DE0A51"&gt;&lt;w:t xml:space="preserve"&gt; &lt;/w:t&gt;&lt;/w:r&gt;&lt;/w:p&gt;&lt;w:p w14:paraId="6255E19C" w14:textId="3D0FB161" w:rsidR="00794829" w:rsidRPr="00794829" w:rsidRDefault="00794829" w:rsidP="00794829"&gt;&lt;w:r&gt;&lt;w:rPr&gt;&lt;w:rFonts w:hint="eastAsia"/&gt;&lt;/w:rPr&gt;&lt;w:t&gt;</w:t>
      </w:r>
      <w:r>
        <w:rPr/>
        <w:t>数据列：</w:t>
      </w:r>
      <w:r>
        <w:rPr/>
        <w:t>&lt;/w:t&gt;&lt;/w:r&gt;&lt;/w:p&gt;&lt;w:tbl&gt;&lt;w:tblPr&gt;&lt;w:tblW w:w="10682" w:type="dxa"/&gt;&lt;w:jc w:val="center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ook w:val="0000" w:firstRow="0" w:lastRow="0" w:firstColumn="0" w:lastColumn="0" w:noHBand="0" w:noVBand="0"/&gt;&lt;/w:tblPr&gt;&lt;w:tblGrid&gt;&lt;w:gridCol w:w="2116"/&gt;&lt;w:gridCol w:w="800"/&gt;&lt;w:gridCol w:w="703"/&gt;&lt;w:gridCol w:w="800"/&gt;&lt;w:gridCol w:w="946"/&gt;&lt;w:gridCol w:w="752"/&gt;&lt;w:gridCol w:w="995"/&gt;&lt;w:gridCol w:w="752"/&gt;&lt;w:gridCol w:w="849"/&gt;&lt;w:gridCol w:w="1969"/&gt;&lt;/w:tblGrid&gt;&lt;w:tr w:rsidR="00E72A7F" w14:paraId="35F8E939" w14:textId="77777777" w:rsidTr="00E72A7F"&gt;&lt;w:trPr&gt;&lt;w:trHeight w:val="250"/&gt;&lt;w:jc w:val="center"/&gt;&lt;/w:trPr&gt;&lt;w:tc&gt;&lt;w:tcPr&gt;&lt;w:tcW w:w="2571" w:type="dxa"/&gt;&lt;w:shd w:val="clear" w:color="auto" w:fill="E7E6E6"/&gt;&lt;/w:tcPr&gt;&lt;w:p w14:paraId="0E519532" w14:textId="319FBD59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t&gt;</w:t>
      </w:r>
      <w:r>
        <w:rPr/>
        <w:t>序</w:t>
      </w:r>
      <w:r>
        <w:rPr/>
        <w:t>&lt;/w:t&gt;&lt;/w:r&gt;&lt;w:r w:rsidRPr="006012B2"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t&gt;</w:t>
      </w:r>
      <w:r>
        <w:rPr/>
        <w:t>号</w:t>
      </w:r>
      <w:r>
        <w:rPr/>
        <w:t>&lt;/w:t&gt;&lt;/w:r&gt;&lt;/w:p&gt;&lt;/w:tc&gt;&lt;w:tc&gt;&lt;w:tcPr&gt;&lt;w:tcW w:w="941" w:type="dxa"/&gt;&lt;w:shd w:val="clear" w:color="auto" w:fill="E7E6E6"/&gt;&lt;/w:tcPr&gt;&lt;w:p w14:paraId="6AD5691E" w14:textId="77777777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 w:rsidRPr="006012B2"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t&gt;</w:t>
      </w:r>
      <w:r>
        <w:rPr/>
        <w:t>名称</w:t>
      </w:r>
      <w:r>
        <w:rPr/>
        <w:t>&lt;/w:t&gt;&lt;/w:r&gt;&lt;/w:p&gt;&lt;/w:tc&gt;&lt;w:tc&gt;&lt;w:tcPr&gt;&lt;w:tcW w:w="820" w:type="dxa"/&gt;&lt;w:shd w:val="clear" w:color="auto" w:fill="E7E6E6"/&gt;&lt;/w:tcPr&gt;&lt;w:p w14:paraId="182E8874" w14:textId="77777777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 w:rsidRPr="006012B2"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t&gt;</w:t>
      </w:r>
      <w:r>
        <w:rPr/>
        <w:t>数据类型</w:t>
      </w:r>
      <w:r>
        <w:rPr/>
        <w:t>&lt;/w:t&gt;&lt;/w:r&gt;&lt;/w:p&gt;&lt;/w:tc&gt;&lt;w:tc&gt;&lt;w:tcPr&gt;&lt;w:tcW w:w="337" w:type="dxa"/&gt;&lt;w:shd w:val="clear" w:color="auto" w:fill="E7E6E6"/&gt;&lt;/w:tcPr&gt;&lt;w:p w14:paraId="4C359AFD" w14:textId="77777777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 w:rsidRPr="006012B2"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t&gt;</w:t>
      </w:r>
      <w:r>
        <w:rPr/>
        <w:t>长度</w:t>
      </w:r>
      <w:r>
        <w:rPr/>
        <w:t>&lt;/w:t&gt;&lt;/w:r&gt;&lt;/w:p&gt;&lt;/w:tc&gt;&lt;w:tc&gt;&lt;w:tcPr&gt;&lt;w:tcW w:w="220" w:type="dxa"/&gt;&lt;w:shd w:val="clear" w:color="auto" w:fill="E7E6E6"/&gt;&lt;/w:tcPr&gt;&lt;w:p w14:paraId="51BC67B5" w14:textId="6EF45269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t&gt;</w:t>
      </w:r>
      <w:r>
        <w:rPr/>
        <w:t>精度</w:t>
      </w:r>
      <w:r>
        <w:rPr/>
        <w:t>&lt;/w:t&gt;&lt;/w:r&gt;&lt;/w:p&gt;&lt;/w:tc&gt;&lt;w:tc&gt;&lt;w:tcPr&gt;&lt;w:tcW w:w="337" w:type="dxa"/&gt;&lt;w:shd w:val="clear" w:color="auto" w:fill="E7E6E6"/&gt;&lt;/w:tcPr&gt;&lt;w:p w14:paraId="3F87B560" w14:textId="0D82106A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 w:rsidRPr="006012B2"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t&gt;</w:t>
      </w:r>
      <w:r>
        <w:rPr/>
        <w:t>小数位</w:t>
      </w:r>
      <w:r>
        <w:rPr/>
        <w:t>&lt;/w:t&gt;&lt;/w:r&gt;&lt;/w:p&gt;&lt;/w:tc&gt;&lt;w:tc&gt;&lt;w:tcPr&gt;&lt;w:tcW w:w="1183" w:type="dxa"/&gt;&lt;w:shd w:val="clear" w:color="auto" w:fill="E7E6E6"/&gt;&lt;/w:tcPr&gt;&lt;w:p w14:paraId="5445F911" w14:textId="77777777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 w:rsidRPr="006012B2"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t&gt;</w:t>
      </w:r>
      <w:r>
        <w:rPr/>
        <w:t>允许空值</w:t>
      </w:r>
      <w:r>
        <w:rPr/>
        <w:t>&lt;/w:t&gt;&lt;/w:r&gt;&lt;/w:p&gt;&lt;/w:tc&gt;&lt;w:tc&gt;&lt;w:tcPr&gt;&lt;w:tcW w:w="881" w:type="dxa"/&gt;&lt;w:shd w:val="clear" w:color="auto" w:fill="E7E6E6"/&gt;&lt;/w:tcPr&gt;&lt;w:p w14:paraId="1B70EF2C" w14:textId="77777777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 w:rsidRPr="006012B2"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t&gt;</w:t>
      </w:r>
      <w:r>
        <w:rPr/>
        <w:t>主键</w:t>
      </w:r>
      <w:r>
        <w:rPr/>
        <w:t>&lt;/w:t&gt;&lt;/w:r&gt;&lt;/w:p&gt;&lt;/w:tc&gt;&lt;w:tc&gt;&lt;w:tcPr&gt;&lt;w:tcW w:w="1001" w:type="dxa"/&gt;&lt;w:shd w:val="clear" w:color="auto" w:fill="E7E6E6"/&gt;&lt;/w:tcPr&gt;&lt;w:p w14:paraId="56943756" w14:textId="77777777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 w:rsidRPr="006012B2"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t&gt;</w:t>
      </w:r>
      <w:r>
        <w:rPr/>
        <w:t>默认值</w:t>
      </w:r>
      <w:r>
        <w:rPr/>
        <w:t>&lt;/w:t&gt;&lt;/w:r&gt;&lt;/w:p&gt;&lt;/w:tc&gt;&lt;w:tc&gt;&lt;w:tcPr&gt;&lt;w:tcW w:w="2391" w:type="dxa"/&gt;&lt;w:shd w:val="clear" w:color="auto" w:fill="E7E6E6"/&gt;&lt;/w:tcPr&gt;&lt;w:p w14:paraId="0F1BBB9B" w14:textId="77777777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 w:rsidRPr="006012B2"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t&gt;</w:t>
      </w:r>
      <w:r>
        <w:rPr/>
        <w:t>说明</w:t>
      </w:r>
      <w:r>
        <w:rPr/>
        <w:t>&lt;/w:t&gt;&lt;/w:r&gt;&lt;/w:p&gt;&lt;/w:tc&gt;&lt;/w:tr&gt;&lt;w:tr w:rsidR="00E72A7F" w14:paraId="6AEC5B4C" w14:textId="77777777" w:rsidTr="00E72A7F"&gt;&lt;w:trPr&gt;&lt;w:trHeight w:val="359"/&gt;&lt;w:jc w:val="center"/&gt;&lt;/w:trPr&gt;&lt;w:tc&gt;&lt;w:tcPr&gt;&lt;w:tcW w:w="2571" w:type="dxa"/&gt;&lt;/w:tcPr&gt;&lt;w:p w14:paraId="2918073A" w14:textId="134EFEF4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instrText&gt;MERGEFIELD  TableStart:ColumnList  \* MERGEFORMAT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TableStart:ColumnList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end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instrText&gt;MERGEFIELD  columnPosition  \* MERGEFORMAT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columnPosition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end"/&gt;&lt;/w:r&gt;&lt;/w:p&gt;&lt;/w:tc&gt;&lt;w:tc&gt;&lt;w:tcPr&gt;&lt;w:tcW w:w="941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9D9F58B" w14:textId="6C022D1D" w:rsidR="00E72A7F" w:rsidRPr="006012B2" w:rsidRDefault="00E72A7F"&gt;&lt;w:pPr&gt;&lt;w:jc w:val="left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instrText&gt;MERGEFIELD  columnName  \* MERGEFORMAT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columnName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end"/&gt;&lt;/w:r&gt;&lt;/w:p&gt;&lt;/w:tc&gt;&lt;w:tc&gt;&lt;w:tcPr&gt;&lt;w:tcW w:w="820" w:type="dxa"/&gt;&lt;/w:tcPr&gt;&lt;w:p w14:paraId="59AD952F" w14:textId="6DA247D0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instrText&gt;MERGEFIELD  dataType  \* MERGEFORMAT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dataType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end"/&gt;&lt;/w:r&gt;&lt;/w:p&gt;&lt;/w:tc&gt;&lt;w:tc&gt;&lt;w:tcPr&gt;&lt;w:tcW w:w="337" w:type="dxa"/&gt;&lt;/w:tcPr&gt;&lt;w:p w14:paraId="7341150C" w14:textId="5CE6B69F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instrText&gt;MERGEFIELD  dataLength  \* MERGEFORMAT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dataLength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end"/&gt;&lt;/w:r&gt;&lt;/w:p&gt;&lt;/w:tc&gt;&lt;w:tc&gt;&lt;w:tcPr&gt;&lt;w:tcW w:w="220" w:type="dxa"/&gt;&lt;/w:tcPr&gt;&lt;w:p w14:paraId="05632F39" w14:textId="67FCF7F3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instrText&gt;MERGEFIELD  dataPrecision  \* MERGEFORMAT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dataPrecision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end"/&gt;&lt;/w:r&gt;&lt;/w:p&gt;&lt;/w:tc&gt;&lt;w:tc&gt;&lt;w:tcPr&gt;&lt;w:tcW w:w="337" w:type="dxa"/&gt;&lt;/w:tcPr&gt;&lt;w:p w14:paraId="22D1598F" w14:textId="7797673F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instrText&gt;MERGEFIELD  dataScale  \* MERGEFORMAT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dataScale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end"/&gt;&lt;/w:r&gt;&lt;/w:p&gt;&lt;/w:tc&gt;&lt;w:tc&gt;&lt;w:tcPr&gt;&lt;w:tcW w:w="1183" w:type="dxa"/&gt;&lt;/w:tcPr&gt;&lt;w:p w14:paraId="54658183" w14:textId="67C0B016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instrText&gt;MERGEFIELD  columnNullable  \* MERGEFORMAT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columnNullable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end"/&gt;&lt;/w:r&gt;&lt;/w:p&gt;&lt;/w:tc&gt;&lt;w:tc&gt;&lt;w:tcPr&gt;&lt;w:tcW w:w="881" w:type="dxa"/&gt;&lt;/w:tcPr&gt;&lt;w:p w14:paraId="55267221" w14:textId="18FC8525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instrText&gt;MERGEFIELD  columnKey  \* MERGEFORMAT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columnKey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end"/&gt;&lt;/w:r&gt;&lt;/w:p&gt;&lt;/w:tc&gt;&lt;w:tc&gt;&lt;w:tcPr&gt;&lt;w:tcW w:w="1001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3EF53946" w14:textId="59DA28CF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MERGEFIELD  dataDefault  \* MERGEFORMAT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dataDefault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end"/&gt;&lt;/w:r&gt;&lt;/w:p&gt;&lt;/w:tc&gt;&lt;w:tc&gt;&lt;w:tcPr&gt;&lt;w:tcW w:w="2391" w:type="dxa"/&gt;&lt;/w:tcPr&gt;&lt;w:p w14:paraId="60A311BD" w14:textId="7DD128B8" w:rsidR="00E72A7F" w:rsidRPr="006012B2" w:rsidRDefault="00E72A7F"&gt;&lt;w:pPr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/w:pP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instrText&gt;MERGEFIELD  columnComment  \* MERGEFORMAT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columnComment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end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begin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&lt;w:sz w:val="18"/&gt;&lt;w:szCs w:val="18"/&gt;&lt;/w:rPr&gt;&lt;w:instrText&gt;MERGEFIELD  TableEnd:ColumnList  \* MERGEFORMAT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instrText xml:space="preserve"&gt; &lt;/w:instrTex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18"/&gt;&lt;w:szCs w:val="18"/&gt;&lt;/w:rPr&gt;&lt;w:fldChar w:fldCharType="separate"/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noProof/&gt;&lt;w:sz w:val="18"/&gt;&lt;w:szCs w:val="18"/&gt;&lt;/w:rPr&gt;&lt;w:t&gt;«TableEnd:ColumnList»&lt;/w:t&gt;&lt;/w:r&gt;&lt;w: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 xml:space="preserve">"/&gt;&lt;w:sz w:val="18"/&gt;&lt;w:szCs w:val="18"/&gt;&lt;/w:rPr&gt;&lt;w:fldChar w:fldCharType="end"/&gt;&lt;/w:r&gt;&lt;/w:p&gt;&lt;/w:tc&gt;&lt;/w:tr&gt;&lt;/w:tbl&gt;&lt;w:bookmarkStart w:id="2" w:name="_ROBOT_ASSISTANCE_SETTING"/&gt;&lt;w:bookmarkEnd w:id="2"/&gt;&lt;w:p w14:paraId="2B798AB9" w14:textId="4428B7EF" w:rsidR="002E6168" w:rsidRDefault="00007B7F"&gt;&lt;w:r&gt;&lt;w:fldChar w:fldCharType="begin"/&gt;&lt;/w:r&gt;&lt;w:r&gt;&lt;w:instrText xml:space="preserve"&gt; MERGEFIELD  TableEnd:TableList  \* MERGEFORMAT &lt;/w:instrText&gt;&lt;/w:r&gt;&lt;w:r&gt;&lt;w:fldChar w:fldCharType="separate"/&gt;&lt;/w:r&gt;&lt;w:r&gt;&lt;w:rPr&gt;&lt;w:noProof/&gt;&lt;/w:rPr&gt;&lt;w:t&gt;«TableEnd:TableList»&lt;/w:t&gt;&lt;/w:r&gt;&lt;w:r&gt;&lt;w:fldChar w:fldCharType="end"/&gt;&lt;/w:r&gt;&lt;/w:p&gt;&lt;w:sectPr w:rsidR="002E6168" w:rsidSect="00F9005A"&gt;&lt;w:pgSz w:w="11906" w:h="16838"/&gt;&lt;w:pgMar w:top="720" w:right="720" w:bottom="720" w:left="720" w:header="851" w:footer="992" w:gutter="0"/&gt;&lt;w:cols w:space="720"/&gt;&lt;w:docGrid w:type="lines" w:linePitch="312"/&gt;&lt;/w:sectPr&gt;&lt;/w:body&gt;&lt;/w:document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footnote w:type="separator" w:id="-1"&gt;&lt;w:p w14:paraId="714C158D" w14:textId="77777777" w:rsidR="00657BAA" w:rsidRDefault="00657BAA"&gt;&lt;w:r&gt;&lt;w:separator/&gt;&lt;/w:r&gt;&lt;/w:p&gt;&lt;/w:footnote&gt;&lt;w:footnote w:type="continuationSeparator" w:id="0"&gt;&lt;w:p w14:paraId="5261A473" w14:textId="77777777" w:rsidR="00657BAA" w:rsidRDefault="00657BAA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endnote w:type="separator" w:id="-1"&gt;&lt;w:p w14:paraId="0B7B14C2" w14:textId="77777777" w:rsidR="00657BAA" w:rsidRDefault="00657BAA"&gt;&lt;w:r&gt;&lt;w:separator/&gt;&lt;/w:r&gt;&lt;/w:p&gt;&lt;/w:endnote&gt;&lt;w:endnote w:type="continuationSeparator" w:id="0"&gt;&lt;w:p w14:paraId="791F9187" w14:textId="77777777" w:rsidR="00657BAA" w:rsidRDefault="00657BAA"&gt;&lt;w:r&gt;&lt;w:continuationSeparator/&gt;&lt;/w:r&gt;&lt;/w:p&gt;&lt;/w:endnote&gt;&lt;/w:endnot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​​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</w:t>
      </w:r>
      <w:r>
        <w:rPr/>
        <w:t xml:space="preserve">等线 </w:t>
      </w:r>
      <w:r>
        <w:rPr/>
        <w:t>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</w:t>
      </w:r>
      <w:r>
        <w:rPr/>
        <w:t>等线</w:t>
      </w:r>
      <w:r>
        <w:rPr/>
        <w:t>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&gt;&lt;w:zoom w:percent="100"/&gt;&lt;w:bordersDoNotSurroundHeader/&gt;&lt;w:bordersDoNotSurroundFooter/&gt;&lt;w:activeWritingStyle w:appName="MSWord" w:lang="en-US" w:vendorID="64" w:dllVersion="131078" w:nlCheck="1" w:checkStyle="0"/&gt;&lt;w:activeWritingStyle w:appName="MSWord" w:lang="zh-CN" w:vendorID="64" w:dllVersion="131077" w:nlCheck="1" w:checkStyle="1"/&gt;&lt;w:doNotTrackMoves/&gt;&lt;w:defaultTabStop w:val="420"/&gt;&lt;w:drawingGridVerticalSpacing w:val="156"/&gt;&lt;w:displayHorizontalDrawingGridEvery w:val="0"/&gt;&lt;w:displayVerticalDrawingGridEvery w:val="2"/&gt;&lt;w:characterSpacingControl w:val="compressPunctuation"/&gt;&lt;w:hdrShapeDefaults&gt;&lt;o:shapedefaults v:ext="edit" spidmax="2049" fillcolor="white"&gt;&lt;v:fill color="white"/&gt;&lt;/o:shapedefaults&gt;&lt;/w:hdrShapeDefaults&gt;&lt;w:footnotePr&gt;&lt;w:footnote w:id="-1"/&gt;&lt;w:footnote w:id="0"/&gt;&lt;/w:footnotePr&gt;&lt;w:endnotePr&gt;&lt;w:endnote w:id="-1"/&gt;&lt;w:endnote w:id="0"/&gt;&lt;/w:endnotePr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6B6BAC"/&gt;&lt;w:rsid w:val="00006FDD"/&gt;&lt;w:rsid w:val="00007B7F"/&gt;&lt;w:rsid w:val="00011742"/&gt;&lt;w:rsid w:val="00090B82"/&gt;&lt;w:rsid w:val="00120AC9"/&gt;&lt;w:rsid w:val="00194C59"/&gt;&lt;w:rsid w:val="001A00A3"/&gt;&lt;w:rsid w:val="001B2F16"/&gt;&lt;w:rsid w:val="001C760D"/&gt;&lt;w:rsid w:val="001D1BA4"/&gt;&lt;w:rsid w:val="001F7F9D"/&gt;&lt;w:rsid w:val="00207EF9"/&gt;&lt;w:rsid w:val="00291595"/&gt;&lt;w:rsid w:val="002C09E5"/&gt;&lt;w:rsid w:val="002E6168"/&gt;&lt;w:rsid w:val="00300C65"/&gt;&lt;w:rsid w:val="003446F6"/&gt;&lt;w:rsid w:val="0037067B"/&gt;&lt;w:rsid w:val="00373A92"/&gt;&lt;w:rsid w:val="003E1A72"/&gt;&lt;w:rsid w:val="004018CE"/&gt;&lt;w:rsid w:val="00405DA1"/&gt;&lt;w:rsid w:val="00406645"/&gt;&lt;w:rsid w:val="00492AA4"/&gt;&lt;w:rsid w:val="0049404D"/&gt;&lt;w:rsid w:val="004A2B0C"/&gt;&lt;w:rsid w:val="00512816"/&gt;&lt;w:rsid w:val="005153C0"/&gt;&lt;w:rsid w:val="00526115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554FC1"/&gt;&lt;w:rsid w:val="00581A6E"/&gt;&lt;w:rsid w:val="006012B2"/&gt;&lt;w:rsid w:val="00652AB7"/&gt;&lt;w:rsid w:val="00657BAA"/&gt;&lt;w:rsid w:val="006B6BAC"/&gt;&lt;w:rsid w:val="0071181D"/&gt;&lt;w:rsid w:val="0072008A"/&gt;&lt;w:rsid w:val="00794829"/&gt;&lt;w:rsid w:val="007C29DD"/&gt;&lt;w:rsid w:val="007D2EF9"/&gt;&lt;w:rsid w:val="007E5B44"/&gt;&lt;w:rsid w:val="00813026"/&gt;&lt;w:rsid w:val="00836808"/&gt;&lt;w:rsid w:val="008732C2"/&gt;&lt;w:rsid w:val="00886F3A"/&gt;&lt;w:rsid w:val="008A15A9"/&gt;&lt;w:rsid w:val="008C65D0"/&gt;&lt;w:rsid w:val="008E5711"/&gt;&lt;w:rsid w:val="0091460F"/&gt;&lt;w:rsid w:val="00921076"/&gt;&lt;w:rsid w:val="00923C54"/&gt;&lt;w:rsid w:val="00927D92"/&gt;&lt;w:rsid w:val="00976D0D"/&gt;&lt;w:rsid w:val="009779F7"/&gt;&lt;w:rsid w:val="00987F90"/&gt;&lt;w:rsid w:val="009A05DA"/&gt;&lt;w:rsid w:val="009C1221"/&gt;&lt;w:rsid w:val="009C2E32"/&gt;&lt;w:rsid w:val="009E5EEA"/&gt;&lt;w:rsid w:val="009E647F"/&gt;&lt;w:rsid w:val="00A12B70"/&gt;&lt;w:rsid w:val="00A178B0"/&gt;&lt;w:rsid w:val="00A20989"/&gt;&lt;w:rsid w:val="00AE5F6A"/&gt;&lt;w:rsid w:val="00AF2A8C"/&gt;&lt;w:rsid w:val="00B035E9"/&gt;&lt;w:rsid w:val="00B55D72"/&gt;&lt;w:rsid w:val="00B57CE5"/&gt;&lt;w:rsid w:val="00B73767"/&gt;&lt;w:rsid w:val="00BB5F19"/&gt;&lt;w:rsid w:val="00C040D4"/&gt;&lt;w:rsid w:val="00C156E1"/&gt;&lt;w:rsid w:val="00C3734F"/&gt;&lt;w:rsid w:val="00CB1EBF"/&gt;&lt;w:rsid w:val="00CD0CA2"/&gt;&lt;w:rsid w:val="00D01B94"/&gt;&lt;w:rsid w:val="00D508BB"/&gt;&lt;w:rsid w:val="00D9163D"/&gt;&lt;w:rsid w:val="00DB3B33"/&gt;&lt;w:rsid w:val="00DD0437"/&gt;&lt;w:rsid w:val="00DD6366"/&gt;&lt;w:rsid w:val="00DE0A51"/&gt;&lt;w:rsid w:val="00DF278B"/&gt;&lt;w:rsid w:val="00E72A7F"/&gt;&lt;w:rsid w:val="00EA0CE1"/&gt;&lt;w:rsid w:val="00EA5BFD"/&gt;&lt;w:rsid w:val="00EB783A"/&gt;&lt;w:rsid w:val="00EC592F"/&gt;&lt;w:rsid w:val="00F05527"/&gt;&lt;w:rsid w:val="00F13AF0"/&gt;&lt;w:rsid w:val="00F22A01"/&gt;&lt;w:rsid w:val="00F836EF"/&gt;&lt;w:rsid w:val="00F9005A"/&gt;&lt;w:rsid w:val="00F9647E"/&gt;&lt;w:rsid w:val="00FC7EA7"/&gt;&lt;w:rsid w:val="01F165F2"/&gt;&lt;w:rsid w:val="020F6014"/&gt;&lt;w:rsid w:val="0B795A0E"/&gt;&lt;w:rsid w:val="0CF9065E"/&gt;&lt;w:rsid w:val="12D719B9"/&gt;&lt;w:rsid w:val="186B5653"/&gt;&lt;w:rsid w:val="1FDD5F9C"/&gt;&lt;w:rsid w:val="261D235F"/&gt;&lt;w:rsid w:val="2DDF3793"/&gt;&lt;w:rsid w:val="36DF4541"/&gt;&lt;w:rsid w:val="40E00744"/&gt;&lt;w:rsid w:val="42B74BAD"/&gt;&lt;w:rsid w:val="434F6875"/&gt;&lt;w:rsid w:val="482E7D1D"/&gt;&lt;w:rsid w:val="522C2596"/&gt;&lt;w:rsid w:val="532E03DD"/&gt;&lt;w:rsid w:val="53AB0C8E"/&gt;&lt;w:rsid w:val="567F0764"/&gt;&lt;w:rsid w:val="58E02D25"/&gt;&lt;w:rsid w:val="5EB31DB5"/&gt;&lt;w:rsid w:val="60B27DD0"/&gt;&lt;w:rsid w:val="63702E15"/&gt;&lt;w:rsid w:val="655955D6"/&gt;&lt;w:rsid w:val="65595A0A"/&gt;&lt;w:rsid w:val="679346C8"/&gt;&lt;w:rsid w:val="68444C3D"/&gt;&lt;w:rsid w:val="68794446"/&gt;&lt;w:rsid w:val="6FB02165"/&gt;&lt;w:rsid w:val="76BC2F74"/&gt;&lt;w:rsid w:val="7C642244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49" fillcolor="white"&gt;&lt;v:fill color="white"/&gt;&lt;/o:shapedefaults&gt;&lt;o:shapelayout v:ext="edit"&gt;&lt;o:idmap v:ext="edit" data="1"/&gt;&lt;/o:shapelayout&gt;&lt;/w:shapeDefaults&gt;&lt;w:decimalSymbol w:val="."/&gt;&lt;w:listSeparator w:val=","/&gt;&lt;w14:docId w14:val="1BE47DC8"/&gt;&lt;w15:chartTrackingRefBased/&gt;&lt;w15:docId w15:val="{C6DD5580-9111-4D4E-9572-2937C1D43720}"/&gt;&lt;/w:setting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&gt;&lt;w:divs&gt;&lt;w:div w:id="19277640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encoding w:val="x-cp20936"/&gt;&lt;w:optimizeForBrowser/&gt;&lt;w:allowPNG/&gt;&lt;/w:webSettings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1.0.9740&lt;/vt:lpwstr&gt;&lt;/property&gt;&lt;/Propertie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</w:t>
      </w:r>
      <w:r>
        <w:rPr/>
        <w:t>数据库表结构文档</w:t>
      </w:r>
      <w:r>
        <w:rPr/>
        <w:t>&lt;/dc:title&gt;&lt;dc:subject/&gt;&lt;dc:creator&gt;screw&lt;/dc:creator&gt;&lt;cp:keywords/&gt;&lt;cp:lastModifiedBy&gt;Administrator&lt;/cp:lastModifiedBy&gt;&lt;cp:revision&gt;6&lt;/cp:revision&gt;&lt;dcterms:created xsi:type="dcterms:W3CDTF"&gt;2020-07-30T03:20:00Z&lt;/dcterms:created&gt;&lt;dcterms:modified xsi:type="dcterms:W3CDTF"&gt;2020-07-30T07:41:00Z&lt;/dcterms:modified&gt;&lt;/cp:corePropertie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&gt;&lt;w:docDefaults&gt;&lt;w:rPrDefault&gt;&lt;w:rPr&gt;&lt;w:rFonts w:ascii="Calibri" w:eastAsia="</w:t>
      </w:r>
      <w:r>
        <w:rPr/>
        <w:t>宋体</w:t>
      </w:r>
      <w:r>
        <w:rPr/>
        <w:t>" w:hAnsi="Calibri" w:cs="Times New Roman"/&gt;&lt;w:lang w:val="en-US" w:eastAsia="zh-CN" w:bidi="ar-SA"/&gt;&lt;/w:rPr&gt;&lt;/w:rPrDefault&gt;&lt;w:pPrDefault/&gt;&lt;/w:docDefaults&gt;&lt;w:latentStyles w:defLockedState="0" w:defUIPriority="0" w:defSemiHidden="0" w:defUnhideWhenUsed="0" w:defQFormat="0" w:count="371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header" w:uiPriority="99"/&gt;&lt;w:lsdException w:name="footer" w:uiPriority="99"/&gt;&lt;w:lsdException w:name="caption" w:semiHidden="1" w:unhideWhenUsed="1" w:qFormat="1"/&gt;&lt;w:lsdException w:name="Title" w:qFormat="1"/&gt;&lt;w:lsdException w:name="Default Paragraph Font" w:semiHidden="1" w:uiPriority="1" w:unhideWhenUsed="1"/&gt;&lt;w:lsdException w:name="Subtitle" w:qFormat="1"/&gt;&lt;w:lsdException w:name="Strong" w:qFormat="1"/&gt;&lt;w:lsdException w:name="Emphasis" w:qFormat="1"/&gt;&lt;w:lsdException w:name="HTML Top of Form" w:semiHidden="1" w:uiPriority="99" w:unhideWhenUsed="1"/&gt;&lt;w:lsdException w:name="HTML Bottom of Form" w:semiHidden="1" w:uiPriority="99" w:unhideWhenUsed="1"/&gt;&lt;w:lsdException w:name="Normal Table" w:semiHidden="1" w:uiPriority="99" w:unhideWhenUsed="1"/&gt;&lt;w:lsdException w:name="No List" w:semiHidden="1" w:uiPriority="99" w:unhideWhenUsed="1"/&gt;&lt;w:lsdException w:name="Outline List 1" w:semiHidden="1" w:uiPriority="99" w:unhideWhenUsed="1"/&gt;&lt;w:lsdException w:name="Outline List 2" w:semiHidden="1" w:uiPriority="99" w:unhideWhenUsed="1"/&gt;&lt;w:lsdException w:name="Outline List 3" w:semiHidden="1" w:uiPriority="99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Grid" w:qFormat="1"/&gt;&lt;w:lsdException w:name="Table Theme" w:semiHidden="1" w:unhideWhenUsed="1"/&gt;&lt;w:lsdException w:name="Placeholder Text" w:semiHidden="1" w:uiPriority="99" w:unhideWhenUsed="1"/&gt;&lt;w:lsdException w:name="No Spacing" w:uiPriority="99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 w:unhideWhenUsed="1"/&gt;&lt;w:lsdException w:name="List Paragraph" w:uiPriority="99" w:qFormat="1"/&gt;&lt;w:lsdException w:name="Quote" w:uiPriority="99" w:qFormat="1"/&gt;&lt;w:lsdException w:name="Intense Quote" w:uiPriority="99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/w:latentStyles&gt;&lt;w:style w:type="paragraph" w:default="1" w:styleId="a"&gt;&lt;w:name w:val="Normal"/&gt;&lt;w:qFormat/&gt;&lt;w:pPr&gt;&lt;w:widowControl w:val="0"/&gt;&lt;w:jc w:val="both"/&gt;&lt;/w:pPr&gt;&lt;w:rPr&gt;&lt;w:kern w:val="2"/&gt;&lt;w:sz w:val="21"/&gt;&lt;w:szCs w:val="24"/&gt;&lt;/w:rPr&gt;&lt;/w:style&gt;&lt;w:style w:type="paragraph" w:styleId="1"&gt;&lt;w:name w:val="heading 1"/&gt;&lt;w:basedOn w:val="a"/&gt;&lt;w:next w:val="a"/&gt;&lt;w:qFormat/&gt;&lt;w:pPr&gt;&lt;w:keepNext/&gt;&lt;w:keepLines/&gt;&lt;w:spacing w:before="340" w:after="330" w:line="576" w:lineRule="auto"/&gt;&lt;w:outlineLvl w:val="0"/&gt;&lt;/w:pPr&gt;&lt;w:rPr&gt;&lt;w:b/&gt;&lt;w:kern w:val="44"/&gt;&lt;w:sz w:val="44"/&gt;&lt;/w:rPr&gt;&lt;/w:style&gt;&lt;w:style w:type="paragraph" w:styleId="2"&gt;&lt;w:name w:val="heading 2"/&gt;&lt;w:basedOn w:val="a"/&gt;&lt;w:next w:val="a"/&gt;&lt;w:qFormat/&gt;&lt;w:pPr&gt;&lt;w:keepNext/&gt;&lt;w:keepLines/&gt;&lt;w:spacing w:before="260" w:after="260" w:line="413" w:lineRule="auto"/&gt;&lt;w:outlineLvl w:val="1"/&gt;&lt;/w:pPr&gt;&lt;w:rPr&gt;&lt;w:rFonts w:ascii="Arial" w:eastAsia="</w:t>
      </w:r>
      <w:r>
        <w:rPr/>
        <w:t>黑体</w:t>
      </w:r>
      <w:r>
        <w:rPr/>
        <w:t>" w:hAnsi="Arial"/&gt;&lt;w:b/&gt;&lt;w:sz w:val="32"/&gt;&lt;/w:rPr&gt;&lt;/w:style&gt;&lt;w:style w:type="character" w:default="1" w:styleId="a0"&gt;&lt;w:name w:val="Default Paragraph Font"/&gt;&lt;w:uiPriority w:val="1"/&gt;&lt;w:semiHidden/&gt;&lt;w:unhideWhenUsed/&gt;&lt;/w:style&gt;&lt;w:style w:type="table" w:default="1" w:styleId="a1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a2"&gt;&lt;w:name w:val="No List"/&gt;&lt;w:uiPriority w:val="99"/&gt;&lt;w:semiHidden/&gt;&lt;w:unhideWhenUsed/&gt;&lt;/w:style&gt;&lt;w:style w:type="character" w:styleId="a3"&gt;&lt;w:name w:val="Hyperlink"/&gt;&lt;w:rPr&gt;&lt;w:color w:val="0563C1"/&gt;&lt;w:u w:val="single"/&gt;&lt;/w:rPr&gt;&lt;/w:style&gt;&lt;w:style w:type="character" w:customStyle="1" w:styleId="a4"&gt;&lt;w:name w:val="</w:t>
      </w:r>
      <w:r>
        <w:rPr/>
        <w:t>页眉 字符</w:t>
      </w:r>
      <w:r>
        <w:rPr/>
        <w:t>"/&gt;&lt;w:link w:val="a5"/&gt;&lt;w:uiPriority w:val="99"/&gt;&lt;w:rPr&gt;&lt;w:kern w:val="2"/&gt;&lt;w:sz w:val="18"/&gt;&lt;w:szCs w:val="18"/&gt;&lt;/w:rPr&gt;&lt;/w:style&gt;&lt;w:style w:type="character" w:customStyle="1" w:styleId="UnresolvedMention"&gt;&lt;w:name w:val="Unresolved Mention"/&gt;&lt;w:uiPriority w:val="99"/&gt;&lt;w:unhideWhenUsed/&gt;&lt;w:rPr&gt;&lt;w:color w:val="605E5C"/&gt;&lt;w:shd w:val="clear" w:color="auto" w:fill="E1DFDD"/&gt;&lt;/w:rPr&gt;&lt;/w:style&gt;&lt;w:style w:type="character" w:customStyle="1" w:styleId="a6"&gt;&lt;w:name w:val="</w:t>
      </w:r>
      <w:r>
        <w:rPr/>
        <w:t>页脚 字符</w:t>
      </w:r>
      <w:r>
        <w:rPr/>
        <w:t>"/&gt;&lt;w:link w:val="a7"/&gt;&lt;w:uiPriority w:val="99"/&gt;&lt;w:rPr&gt;&lt;w:kern w:val="2"/&gt;&lt;w:sz w:val="18"/&gt;&lt;w:szCs w:val="18"/&gt;&lt;/w:rPr&gt;&lt;/w:style&gt;&lt;w:style w:type="paragraph" w:styleId="a7"&gt;&lt;w:name w:val="footer"/&gt;&lt;w:basedOn w:val="a"/&gt;&lt;w:link w:val="a6"/&gt;&lt;w:uiPriority w:val="99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paragraph" w:styleId="a5"&gt;&lt;w:name w:val="header"/&gt;&lt;w:basedOn w:val="a"/&gt;&lt;w:link w:val="a4"/&gt;&lt;w:uiPriority w:val="99"/&gt;&lt;w:pPr&gt;&lt;w:pBdr&gt;&lt;w:bottom w:val="single" w:sz="6" w:space="1" w:color="auto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table" w:styleId="a8"&gt;&lt;w:name w:val="Table Grid"/&gt;&lt;w:basedOn w:val="a1"/&gt;&lt;w:qFormat/&gt;&lt;w:pPr&gt;&lt;w:widowControl w:val="0"/&gt;&lt;w:jc w:val="both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</w:t>
      </w:r>
      <w:r>
        <w:rPr/>
        <w:t>宋体</w:t>
      </w:r>
      <w:r>
        <w:rPr/>
        <w:t>"&gt;&lt;w:altName w:val="SimSun"/&gt;&lt;w:panose1 w:val="02010600030101010101"/&gt;&lt;w:charset w:val="86"/&gt;&lt;w:family w:val="auto"/&gt;&lt;w:pitch w:val="variable"/&gt;&lt;w:sig w:usb0="00000003" w:usb1="288F0000" w:usb2="00000016" w:usb3="00000000" w:csb0="00040001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</w:t>
      </w:r>
      <w:r>
        <w:rPr/>
        <w:t>黑体</w:t>
      </w:r>
      <w:r>
        <w:rPr/>
        <w:t>"&gt;&lt;w:altName w:val="SimHei"/&gt;&lt;w:panose1 w:val="02010609060101010101"/&gt;&lt;w:charset w:val="86"/&gt;&lt;w:family w:val="modern"/&gt;&lt;w:pitch w:val="fixed"/&gt;&lt;w:sig w:usb0="800002BF" w:usb1="38CF7CFA" w:usb2="00000016" w:usb3="00000000" w:csb0="00040001" w:csb1="00000000"/&gt;&lt;/w:font&gt;&lt;w:font w:name="</w:t>
      </w:r>
      <w:r>
        <w:rPr/>
        <w:t xml:space="preserve">等线 </w:t>
      </w:r>
      <w:r>
        <w:rPr/>
        <w:t>Light"&gt;&lt;w:panose1 w:val="02010600030101010101"/&gt;&lt;w:charset w:val="86"/&gt;&lt;w:family w:val="auto"/&gt;&lt;w:pitch w:val="variable"/&gt;&lt;w:sig w:usb0="A00002BF" w:usb1="38CF7CFA" w:usb2="00000016" w:usb3="00000000" w:csb0="0004000F" w:csb1="00000000"/&gt;&lt;/w:font&gt;&lt;w:font w:name="</w:t>
      </w:r>
      <w:r>
        <w:rPr/>
        <w:t>等线</w:t>
      </w:r>
      <w:r>
        <w:rPr/>
        <w:t>"&gt;&lt;w:altName w:val="DengXian"/&gt;&lt;w:panose1 w:val="02010600030101010101"/&gt;&lt;w:charset w:val="86"/&gt;&lt;w:family w:val="auto"/&gt;&lt;w:pitch w:val="variable"/&gt;&lt;w:sig w:usb0="A00002BF" w:usb1="38CF7CFA" w:usb2="00000016" w:usb3="00000000" w:csb0="0004000F" w:csb1="00000000"/&gt;&lt;/w:font&gt;&lt;/w:font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18&lt;/TotalTime&gt;&lt;Pages&gt;1&lt;/Pages&gt;&lt;Words&gt;177&lt;/Words&gt;&lt;Characters&gt;1010&lt;/Characters&gt;&lt;Application&gt;Microsoft Office Word&lt;/Application&gt;&lt;DocSecurity&gt;0&lt;/DocSecurity&gt;&lt;Lines&gt;8&lt;/Lines&gt;&lt;Paragraphs&gt;2&lt;/Paragraphs&gt;&lt;ScaleCrop&gt;false&lt;/ScaleCrop&gt;&lt;Company/&gt;&lt;LinksUpToDate&gt;false&lt;/LinksUpToDate&gt;&lt;CharactersWithSpaces&gt;1185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